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8448079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27777488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